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color w:val="00B0F0"/>
          <w:sz w:val="28"/>
          <w:szCs w:val="28"/>
          <w:u w:val="single"/>
        </w:rPr>
      </w:pP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סיכום</w:t>
      </w:r>
      <w:r>
        <w:rPr>
          <w:rFonts w:cs="Calibri"/>
          <w:color w:val="00B0F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למבוא</w:t>
      </w:r>
      <w:r>
        <w:rPr>
          <w:rFonts w:cs="Calibri"/>
          <w:color w:val="00B0F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ליחסי</w:t>
      </w:r>
      <w:r>
        <w:rPr>
          <w:rFonts w:cs="Calibri"/>
          <w:color w:val="00B0F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עבודה</w:t>
      </w:r>
      <w:r>
        <w:rPr>
          <w:rFonts w:cs="Calibri"/>
          <w:color w:val="00B0F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color w:val="00B0F0"/>
          <w:sz w:val="28"/>
          <w:szCs w:val="28"/>
          <w:u w:val="single"/>
        </w:rPr>
        <w:t>2011</w:t>
      </w:r>
      <w:r>
        <w:rPr>
          <w:rFonts w:cs="David"/>
          <w:color w:val="00B0F0"/>
          <w:sz w:val="28"/>
          <w:szCs w:val="28"/>
          <w:u w:val="single"/>
          <w:rtl w:val="true"/>
        </w:rPr>
        <w:t xml:space="preserve"> – </w:t>
      </w: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גל</w:t>
      </w:r>
      <w:r>
        <w:rPr>
          <w:rFonts w:cs="Calibri"/>
          <w:color w:val="00B0F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color w:val="00B0F0"/>
          <w:sz w:val="28"/>
          <w:sz w:val="28"/>
          <w:szCs w:val="28"/>
          <w:u w:val="single"/>
          <w:rtl w:val="true"/>
        </w:rPr>
        <w:t>גומבינר</w:t>
      </w:r>
      <w:r>
        <w:rPr>
          <w:rFonts w:cs="David"/>
          <w:color w:val="00B0F0"/>
          <w:sz w:val="28"/>
          <w:szCs w:val="28"/>
          <w:u w:val="single"/>
          <w:rtl w:val="true"/>
        </w:rPr>
        <w:br/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מרצה</w:t>
      </w:r>
      <w:r>
        <w:rPr>
          <w:rFonts w:cs="Calibri"/>
          <w:color w:val="00B0F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color w:val="00B0F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ד</w:t>
      </w:r>
      <w:r>
        <w:rPr>
          <w:rFonts w:cs="David"/>
          <w:color w:val="00B0F0"/>
          <w:sz w:val="24"/>
          <w:szCs w:val="24"/>
          <w:u w:val="single"/>
          <w:rtl w:val="true"/>
        </w:rPr>
        <w:t>"</w:t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ר</w:t>
      </w:r>
      <w:r>
        <w:rPr>
          <w:rFonts w:cs="Calibri"/>
          <w:color w:val="00B0F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כרמי</w:t>
      </w:r>
      <w:r>
        <w:rPr>
          <w:rFonts w:cs="Calibri"/>
          <w:color w:val="00B0F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00B0F0"/>
          <w:sz w:val="24"/>
          <w:sz w:val="24"/>
          <w:szCs w:val="24"/>
          <w:u w:val="single"/>
          <w:rtl w:val="true"/>
        </w:rPr>
        <w:t>עוז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8570</wp:posOffset>
                </wp:positionH>
                <wp:positionV relativeFrom="paragraph">
                  <wp:posOffset>-739775</wp:posOffset>
                </wp:positionV>
                <wp:extent cx="1387475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הצלחה</w:t>
                            </w:r>
                            <w:r>
                              <w:rPr>
                                <w:rFonts w:cs="David"/>
                                <w:sz w:val="36"/>
                                <w:szCs w:val="36"/>
                                <w:rtl w:val="true"/>
                              </w:rPr>
                              <w:t xml:space="preserve">!!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4.6pt;mso-wrap-distance-left:9.05pt;mso-wrap-distance-right:9.05pt;mso-wrap-distance-top:0pt;mso-wrap-distance-bottom:0pt;margin-top:-58.25pt;mso-position-vertical-relative:text;margin-left:3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David"/>
                          <w:sz w:val="36"/>
                          <w:sz w:val="36"/>
                          <w:szCs w:val="36"/>
                          <w:rtl w:val="true"/>
                        </w:rPr>
                        <w:t>בהצלחה</w:t>
                      </w:r>
                      <w:r>
                        <w:rPr>
                          <w:rFonts w:cs="David"/>
                          <w:sz w:val="36"/>
                          <w:szCs w:val="36"/>
                          <w:rtl w:val="true"/>
                        </w:rPr>
                        <w:t xml:space="preserve">!!!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בוא</w:t>
      </w:r>
      <w:r>
        <w:rPr>
          <w:rFonts w:cs="David"/>
          <w:color w:val="FF0000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?  </w:t>
      </w:r>
      <w:r>
        <w:rPr>
          <w:rFonts w:cs="David"/>
          <w:sz w:val="24"/>
          <w:sz w:val="24"/>
          <w:szCs w:val="24"/>
          <w:rtl w:val="true"/>
        </w:rPr>
        <w:t>ה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ירים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ש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פ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פ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מ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ו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ק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ול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David"/>
          <w:sz w:val="24"/>
          <w:szCs w:val="24"/>
          <w:rtl w:val="true"/>
        </w:rPr>
        <w:t>: (</w:t>
      </w:r>
      <w:r>
        <w:rPr>
          <w:rFonts w:cs="David"/>
          <w:sz w:val="24"/>
          <w:sz w:val="24"/>
          <w:szCs w:val="24"/>
          <w:rtl w:val="true"/>
        </w:rPr>
        <w:t>נ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)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עובד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הארגו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פ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פ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פיפו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מעבידים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ח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ולט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ח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ס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ד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מוניס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ב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ע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ט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בידים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ת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תועש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מוק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ר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בי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טונו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יר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כר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וטונו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ר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ת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וטונו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תפתח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ו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תבטא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Cs w:val="24"/>
          <w:u w:val="single"/>
        </w:rPr>
        <w:t>3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דבר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יקריים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ת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ז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ום</w:t>
      </w:r>
      <w:r>
        <w:rPr>
          <w:rFonts w:cs="David"/>
          <w:sz w:val="24"/>
          <w:szCs w:val="24"/>
          <w:rtl w:val="true"/>
        </w:rPr>
        <w:t>)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ז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יבורי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ז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ז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ח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2+3</w:t>
      </w:r>
    </w:p>
    <w:p>
      <w:pPr>
        <w:pStyle w:val="Normal"/>
        <w:spacing w:lineRule="auto" w:line="360"/>
        <w:jc w:val="left"/>
        <w:rPr/>
      </w:pPr>
      <w:bookmarkStart w:id="0" w:name="OLE_LINK12"/>
      <w:bookmarkStart w:id="1" w:name="OLE_LINK11"/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שינויים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סביב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ערכת</w:t>
      </w:r>
      <w:bookmarkEnd w:id="0"/>
      <w:bookmarkEnd w:id="1"/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יחס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עבודה</w:t>
      </w:r>
      <w:r>
        <w:rPr>
          <w:rFonts w:cs="David"/>
          <w:color w:val="FF0000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ו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ב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ים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גלובליזצ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ש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י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ח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רו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י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דולנד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ו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ירות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ח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נ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ו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ר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י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ב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וק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ק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לחי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ג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י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מי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הולית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ח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ה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הו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ש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סתגל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עיד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פוסט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עשיית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יתי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טמצ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ש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ת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טמצ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פ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ז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ז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פ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ו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מ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>).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ח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שי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כלו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David"/>
          <w:sz w:val="24"/>
          <w:szCs w:val="24"/>
          <w:rtl w:val="true"/>
        </w:rPr>
        <w:t>.</w:t>
        <w:br/>
      </w:r>
      <w:bookmarkStart w:id="2" w:name="OLE_LINK21"/>
      <w:bookmarkStart w:id="3" w:name="OLE_LINK20"/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ח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ז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70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תמק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צ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ק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יו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כ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ננס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פ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ק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ים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הילתי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ר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סיכ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ת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פ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bookmarkEnd w:id="2"/>
      <w:bookmarkEnd w:id="3"/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ארגו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לת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בליז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פ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ק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ים</w:t>
      </w:r>
      <w:r>
        <w:rPr>
          <w:rFonts w:cs="David"/>
          <w:sz w:val="24"/>
          <w:szCs w:val="24"/>
          <w:rtl w:val="true"/>
        </w:rPr>
        <w:t xml:space="preserve">: 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יבה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:</w:t>
        <w:br/>
        <w:tab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בלנות</w:t>
      </w:r>
      <w:r>
        <w:rPr>
          <w:rFonts w:cs="David"/>
          <w:sz w:val="24"/>
          <w:szCs w:val="24"/>
          <w:rtl w:val="true"/>
        </w:rPr>
        <w:t>.</w:t>
        <w:br/>
        <w:tab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מי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י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האידי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סי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ות</w:t>
      </w:r>
      <w:r>
        <w:rPr>
          <w:rFonts w:cs="David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בלנ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נ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נ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בל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</w:rPr>
        <w:t>OUTSORCE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ל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צ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ק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ו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ישו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צ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ן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עור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תלב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ב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רות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פוס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מיש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יות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ז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ו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פ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י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מ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ב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bookmarkStart w:id="4" w:name="OLE_LINK37"/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גמ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עיקרי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שוק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עבודה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ישראלי</w:t>
      </w:r>
      <w:bookmarkEnd w:id="4"/>
      <w:r>
        <w:rPr>
          <w:rFonts w:cs="David"/>
          <w:color w:val="FF0000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ס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8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בו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ים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דש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צ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קצ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זמור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וכלו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וב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מנויו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כלו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ונ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יע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ו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רב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תת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ם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טל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ט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תו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ילים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ונ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א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מ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ים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ש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מ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גמ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יקרי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שו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עבוד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ישראלי</w:t>
      </w:r>
      <w:r>
        <w:rPr>
          <w:rFonts w:cs="David"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 w:val="24"/>
          <w:szCs w:val="24"/>
          <w:u w:val="single"/>
          <w:rtl w:val="true"/>
        </w:rPr>
        <w:t>המשך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סי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סכמ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בוצ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וז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ר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עמ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עמ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ניי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חו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ו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ק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ב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ד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טמצ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גז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בור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לי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ט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ב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סוקתי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ב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ר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UTSORCE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פ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ר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וע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ת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color w:val="FF0000"/>
          <w:sz w:val="24"/>
          <w:szCs w:val="24"/>
          <w:u w:val="single"/>
        </w:rPr>
        <w:t>5</w:t>
      </w:r>
      <w:r>
        <w:rPr>
          <w:rFonts w:cs="David"/>
          <w:color w:val="FF0000"/>
          <w:sz w:val="24"/>
          <w:szCs w:val="24"/>
          <w:u w:val="single"/>
          <w:rtl w:val="true"/>
        </w:rPr>
        <w:t xml:space="preserve"> </w:t>
      </w:r>
      <w:bookmarkStart w:id="5" w:name="OLE_LINK52"/>
      <w:bookmarkStart w:id="6" w:name="OLE_LINK51"/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גיש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תיאורטי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ליחס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עבודה</w:t>
      </w:r>
      <w:bookmarkEnd w:id="5"/>
      <w:bookmarkEnd w:id="6"/>
      <w:r>
        <w:rPr>
          <w:rFonts w:cs="David"/>
          <w:color w:val="FF0000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LAIN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למנ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בידים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קונפליקט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אוניטר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פ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ת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מי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ל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עוג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ר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ק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כסו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כס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ס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כו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קונפליקט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יצ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צומ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נ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סיס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עשיית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שנ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כ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תמש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טכנולוג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קופ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כ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שי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יתר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רו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צ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ועל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ל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ט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ל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ת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נ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וציאל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רק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צו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ד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ש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צ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מ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יצ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ד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זמ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ולטרי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וצ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ורג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שי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ד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יתר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שיית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ופ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צ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גד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וצ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ל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מנע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פרצ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ימ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הפכ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רק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הלי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ח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ות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ך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דיאולוג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פש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ג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הפכ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רק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הפכ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תח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ק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ט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יצו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כ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ק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נ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ז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הפכ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רי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ו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הפכ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נה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עבידים</w:t>
      </w:r>
      <w:r>
        <w:rPr>
          <w:rFonts w:cs="David"/>
          <w:sz w:val="24"/>
          <w:szCs w:val="24"/>
          <w:rtl w:val="true"/>
          <w:lang w:val="en-US" w:eastAsia="en-US"/>
        </w:rPr>
        <w:t>. 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ש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"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לט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פש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ו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ער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ז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יצ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גב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וציאל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ג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קונפליקט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תו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ל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נג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ג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ש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ת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ו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ד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ת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0-1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ו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פל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ג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</w:rPr>
        <w:t>4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נא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רכי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יסוד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רג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כס</w:t>
      </w:r>
      <w:r>
        <w:rPr>
          <w:rFonts w:cs="David"/>
          <w:sz w:val="24"/>
          <w:szCs w:val="24"/>
          <w:rtl w:val="true"/>
        </w:rPr>
        <w:t xml:space="preserve">)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ש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ת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פליק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David"/>
          <w:sz w:val="24"/>
          <w:szCs w:val="24"/>
          <w:rtl w:val="true"/>
        </w:rPr>
        <w:t xml:space="preserve">"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יע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ול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רב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יכום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רגנ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ת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ר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נפליק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עור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של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גיש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יאורטי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יחס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בודה</w:t>
      </w:r>
      <w:r>
        <w:rPr>
          <w:rFonts w:cs="David"/>
          <w:sz w:val="24"/>
          <w:szCs w:val="24"/>
          <w:u w:val="single"/>
          <w:rtl w:val="true"/>
        </w:rPr>
        <w:t>-</w:t>
      </w:r>
      <w:r>
        <w:rPr>
          <w:rFonts w:cs="David"/>
          <w:sz w:val="24"/>
          <w:sz w:val="24"/>
          <w:szCs w:val="24"/>
          <w:u w:val="single"/>
          <w:rtl w:val="true"/>
        </w:rPr>
        <w:t>המשך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גיש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יסטור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שתי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ו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WEBB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ל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ריטנ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פ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ריטני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u w:val="single"/>
        </w:rPr>
        <w:t>3</w:t>
      </w:r>
      <w:r>
        <w:rPr>
          <w:rFonts w:cs="David"/>
          <w:sz w:val="24"/>
          <w:szCs w:val="24"/>
          <w:u w:val="single"/>
          <w:rtl w:val="true"/>
        </w:rPr>
        <w:t xml:space="preserve">  </w:t>
      </w:r>
      <w:r>
        <w:rPr>
          <w:rFonts w:cs="David"/>
          <w:sz w:val="24"/>
          <w:sz w:val="24"/>
          <w:szCs w:val="24"/>
          <w:u w:val="single"/>
          <w:rtl w:val="true"/>
        </w:rPr>
        <w:t>תקו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ס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3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למנטים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מנ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צמ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קט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ידיאולוגיה</w:t>
      </w:r>
      <w:r>
        <w:rPr>
          <w:rFonts w:cs="David"/>
          <w:sz w:val="24"/>
          <w:szCs w:val="24"/>
          <w:rtl w:val="true"/>
        </w:rPr>
        <w:t>) .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עילו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 </w:t>
        <w:br/>
      </w:r>
      <w:r>
        <w:rPr>
          <w:rFonts w:cs="David"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קט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עוצמה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דוקטרינה</w:t>
      </w:r>
      <w:r>
        <w:rPr>
          <w:rFonts w:cs="David"/>
          <w:sz w:val="24"/>
          <w:szCs w:val="24"/>
          <w:rtl w:val="true"/>
        </w:rPr>
        <w:t>=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תקופ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אשו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הפ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תי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וקט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ס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cs="David"/>
          <w:sz w:val="24"/>
          <w:szCs w:val="24"/>
          <w:rtl w:val="true"/>
        </w:rPr>
        <w:t>...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סוק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תקופ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זקים</w:t>
      </w:r>
      <w:r>
        <w:rPr>
          <w:rFonts w:cs="David"/>
          <w:sz w:val="24"/>
          <w:szCs w:val="24"/>
          <w:rtl w:val="true"/>
        </w:rPr>
        <w:t xml:space="preserve">.  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זקו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וקט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ק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ק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בק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פ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ש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בית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תקופ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יש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ב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נג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לייבל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ון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דיא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וקטרינ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נ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יל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ק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אלי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הת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דא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אל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ה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גיש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רכות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 w:val="24"/>
          <w:szCs w:val="24"/>
          <w:rtl w:val="true"/>
        </w:rPr>
        <w:t>זו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DUNLO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6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ד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ע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כי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ש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כת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צד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י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שפ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מל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דיאולוג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ומו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תפו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ד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מלי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עסק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דיאולוג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דיא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ינ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סכ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ומו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וק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פוע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ו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קו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וח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>.</w:t>
      </w:r>
      <w:bookmarkStart w:id="7" w:name="OLE_LINK58"/>
      <w:bookmarkStart w:id="8" w:name="OLE_LINK57"/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כנולוג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bookmarkEnd w:id="7"/>
      <w:bookmarkEnd w:id="8"/>
      <w:r>
        <w:rPr>
          <w:rFonts w:cs="David"/>
          <w:b/>
          <w:b/>
          <w:bCs/>
          <w:sz w:val="24"/>
          <w:sz w:val="24"/>
          <w:szCs w:val="24"/>
          <w:rtl w:val="true"/>
        </w:rPr>
        <w:t>הביקו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דל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ה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י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"</w:t>
      </w:r>
      <w:r>
        <w:rPr>
          <w:rFonts w:cs="David"/>
          <w:sz w:val="24"/>
          <w:sz w:val="24"/>
          <w:szCs w:val="24"/>
          <w:rtl w:val="true"/>
        </w:rPr>
        <w:t>דאנלופ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ה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ב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רמאל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ע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יב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נא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תנהג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רו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ע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ס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צדדים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למערכ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יחס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עבודה</w:t>
      </w:r>
      <w:r>
        <w:rPr>
          <w:rFonts w:cs="David"/>
          <w:color w:val="FF0000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ו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ל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צועי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EBB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u w:val="single"/>
          <w:rtl w:val="true"/>
        </w:rPr>
        <w:t>ההסתדר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כללי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הסתדר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כלל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60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ה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רג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ו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וד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צמ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פיוז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וונ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נופוליסט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ו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ב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יכוז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ליט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ה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דילמ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גו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קצוע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ארגון</w:t>
      </w:r>
      <w:r>
        <w:rPr>
          <w:rFonts w:cs="David"/>
          <w:b/>
          <w:bCs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ל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כ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ו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מוקרט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י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קטי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שי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יה</w:t>
      </w:r>
      <w:r>
        <w:rPr>
          <w:rFonts w:cs="David"/>
          <w:sz w:val="24"/>
          <w:szCs w:val="24"/>
          <w:rtl w:val="true"/>
        </w:rPr>
        <w:t xml:space="preserve">). </w:t>
        <w:br/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מוקר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עיל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גיטי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ח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קרט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רז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וליגר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קרט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ר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י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דיל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טח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נ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נ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מ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נק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ח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ינ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הד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ע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ל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ארגנ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טו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</w:t>
      </w:r>
      <w:r>
        <w:rPr>
          <w:rFonts w:cs="David"/>
          <w:sz w:val="24"/>
          <w:szCs w:val="24"/>
          <w:rtl w:val="true"/>
        </w:rPr>
        <w:t xml:space="preserve">?  </w:t>
      </w:r>
      <w:r>
        <w:rPr>
          <w:rFonts w:cs="David"/>
          <w:sz w:val="24"/>
          <w:sz w:val="24"/>
          <w:szCs w:val="24"/>
          <w:u w:val="single"/>
          <w:rtl w:val="true"/>
        </w:rPr>
        <w:t>בעזר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3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דרכ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גו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ת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ורגן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ציג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דו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David"/>
          <w:sz w:val="24"/>
          <w:szCs w:val="24"/>
          <w:rtl w:val="true"/>
        </w:rPr>
        <w:t>?</w:t>
        <w:br/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ג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6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מסלול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כלכל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ומסלול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רפורמ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bookmarkStart w:id="9" w:name="OLE_LINK23"/>
      <w:bookmarkStart w:id="10" w:name="OLE_LINK22"/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חלש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הסתדרות</w:t>
      </w:r>
      <w:bookmarkEnd w:id="9"/>
      <w:bookmarkEnd w:id="10"/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מסלו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כלכ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כ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י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ל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600,000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ל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%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וב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ז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טמ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ל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ל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 xml:space="preserve">? 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ת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יתי</w:t>
      </w:r>
      <w:r>
        <w:rPr>
          <w:rFonts w:cs="David"/>
          <w:sz w:val="24"/>
          <w:szCs w:val="24"/>
          <w:rtl w:val="true"/>
        </w:rPr>
        <w:t>".</w:t>
      </w:r>
      <w:r>
        <w:rPr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פ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עו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ל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ש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ו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גי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פ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עו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עצמ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קו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פ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חלש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ח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ננ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ח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בג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צ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בע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לכה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נתנו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8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סבר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ך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אנו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תמק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Cs w:val="24"/>
          <w:u w:val="single"/>
        </w:rPr>
        <w:t>4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נון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ארגנו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כ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David"/>
          <w:sz w:val="24"/>
          <w:szCs w:val="24"/>
          <w:rtl w:val="true"/>
        </w:rPr>
        <w:t xml:space="preserve">) 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מ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חל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פ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ק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תיר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ס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ן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וז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7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סלול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פורמות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לש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סתדרות</w:t>
      </w:r>
      <w:r>
        <w:rPr>
          <w:rFonts w:cs="David"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 w:val="24"/>
          <w:szCs w:val="24"/>
          <w:u w:val="single"/>
          <w:rtl w:val="true"/>
        </w:rPr>
        <w:t>המשך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u w:val="single"/>
          <w:rtl w:val="true"/>
        </w:rPr>
        <w:t>המסלו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רפורמ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מ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נוי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לוונט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שנוא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ש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פור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בי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פיכ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ט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וס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י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חו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חליש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ה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bookmarkStart w:id="11" w:name="OLE_LINK27"/>
      <w:bookmarkStart w:id="12" w:name="OLE_LINK26"/>
      <w:r>
        <w:rPr>
          <w:rFonts w:cs="David"/>
          <w:sz w:val="24"/>
          <w:szCs w:val="24"/>
          <w:lang w:val="en-US" w:eastAsia="en-US"/>
        </w:rPr>
        <w:t>1920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ד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יט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שו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ול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מאפ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יל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יצ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וע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ץ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צורך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נוס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ת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ייצג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צו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קמ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י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או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ץ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מ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עו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ע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ומ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אמר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וג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עול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פגנותיה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כנס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עיל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כנ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י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ינינ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לונ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יס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שירות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רי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ביטוח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פניסי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יניינ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צ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י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יית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י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קו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יצ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סי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צ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דמ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יל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תדרות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תחומ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פעילו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הסתדרות</w:t>
      </w:r>
      <w:r>
        <w:rPr>
          <w:rFonts w:cs="David"/>
          <w:sz w:val="24"/>
          <w:szCs w:val="24"/>
          <w:rtl w:val="true"/>
          <w:lang w:val="en-US" w:eastAsia="en-US"/>
        </w:rPr>
        <w:t>:</w:t>
        <w:br/>
      </w: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יגו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קצ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צ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ייצ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צ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ג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ש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ש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ועל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ח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קי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ו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גי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גי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ות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ו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ץ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טר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יצ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יל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כל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ע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ר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גי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ה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</w: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ינוך</w:t>
      </w:r>
      <w:r>
        <w:rPr>
          <w:rFonts w:cs="David"/>
          <w:b/>
          <w:bCs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תרבו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ספורט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ד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יל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נש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גי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ירופ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וניי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יתו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פר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אטר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זיק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פר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</w:r>
      <w:r>
        <w:rPr>
          <w:rFonts w:cs="David"/>
          <w:sz w:val="24"/>
          <w:szCs w:val="24"/>
          <w:lang w:val="en-US" w:eastAsia="en-US"/>
        </w:rPr>
        <w:t>4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זר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דד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כולל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יטחו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סוציאל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בריא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אש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ס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ז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ד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סי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צוק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ארץ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י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פ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קר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נסיה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נתמקד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בתחום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ראשון</w:t>
      </w:r>
      <w:r>
        <w:rPr>
          <w:rFonts w:cs="David"/>
          <w:sz w:val="24"/>
          <w:szCs w:val="24"/>
          <w:u w:val="single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תחום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איגוד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מקצועי</w:t>
      </w:r>
      <w:r>
        <w:rPr>
          <w:rFonts w:cs="David"/>
          <w:sz w:val="24"/>
          <w:szCs w:val="24"/>
          <w:u w:val="single"/>
          <w:rtl w:val="true"/>
          <w:lang w:val="en-US" w:eastAsia="en-US"/>
        </w:rPr>
        <w:t>: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עיל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עכ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ועבר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על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ח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תחז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ציפ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יחס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מ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ו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רי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דח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י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לכת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ח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ו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רמו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ייצוג</w:t>
      </w:r>
      <w:r>
        <w:rPr>
          <w:rFonts w:cs="David"/>
          <w:sz w:val="24"/>
          <w:szCs w:val="24"/>
          <w:rtl w:val="true"/>
          <w:lang w:val="en-US" w:eastAsia="en-US"/>
        </w:rPr>
        <w:t>:</w:t>
        <w:br/>
      </w: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איגו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דרצ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טר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ת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ש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ע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פ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צוג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מגז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צוג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מאורג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צוג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מש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סי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יצ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נ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י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עי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י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כל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יית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מד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ו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ת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עי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טר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ת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י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ונ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ינ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David"/>
          <w:sz w:val="24"/>
          <w:szCs w:val="24"/>
          <w:rtl w:val="true"/>
          <w:lang w:val="en-US" w:eastAsia="en-US"/>
        </w:rPr>
        <w:t xml:space="preserve">"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יט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מ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ב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ק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א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ק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חש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נחש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קר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פי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זי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וליט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לאומ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ד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Cs w:val="24"/>
          <w:lang w:val="en-US" w:eastAsia="en-US"/>
        </w:rPr>
        <w:t>40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פ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ת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שתנ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ס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כה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זכ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ו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זמ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ק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צמצ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א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מ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ופס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ידמ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חלט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צמצ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רג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Cs w:val="24"/>
          <w:lang w:val="en-US" w:eastAsia="en-US"/>
        </w:rPr>
        <w:t>10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ו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צרי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נ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וב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פכ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לט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לח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שר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מ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סגי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ארג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בי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ב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טור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ב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בו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כך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lang w:val="en-US" w:eastAsia="en-US"/>
        </w:rPr>
        <w:t>40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כ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ות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י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בסיס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תארגנו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פרופסיונאל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כל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ו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כלת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י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עבי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עס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ג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דינ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זרח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ה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נפ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נ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ו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ז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טקסטי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ונא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נ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פי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יחו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ביב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יל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וו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דול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ק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ה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שירות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סיס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רג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ד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פ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רכ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י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ארג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ס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פ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ץ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ני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ותי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וליט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זוה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ו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פלג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ויימ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י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ת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בח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ב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צ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פי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דעת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עד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ומיננ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בח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נט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ומי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ב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רכת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פ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כ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ב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ה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ד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ה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ציג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נ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ג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ל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ו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נ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ומ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מיו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ק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ו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צי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ל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מ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י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ו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רי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ג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ציג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עניק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מד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מצ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קנ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ע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שלל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מ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ת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תו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ש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כריז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כסו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u w:val="single"/>
          <w:lang w:val="en-US" w:eastAsia="en-US"/>
        </w:rPr>
        <w:t>8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יג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ת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יצ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נפ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ר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ארגונ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עובדים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אחר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מלב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סתדרות</w:t>
      </w:r>
      <w:r>
        <w:rPr>
          <w:rFonts w:cs="David"/>
          <w:sz w:val="24"/>
          <w:szCs w:val="24"/>
          <w:u w:val="single"/>
          <w:rtl w:val="true"/>
        </w:rPr>
        <w:t>)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סיונא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דרותי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סתד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פוא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יי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פ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פ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י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ע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פ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כ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יצ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ו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תד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0,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תד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ש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רגו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וספים</w:t>
      </w:r>
      <w:r>
        <w:rPr>
          <w:rFonts w:cs="David"/>
          <w:sz w:val="24"/>
          <w:szCs w:val="24"/>
          <w:u w:val="single"/>
          <w:rtl w:val="true"/>
        </w:rPr>
        <w:t xml:space="preserve">: </w:t>
      </w:r>
      <w:r>
        <w:rPr>
          <w:rFonts w:cs="David"/>
          <w:sz w:val="24"/>
          <w:sz w:val="24"/>
          <w:szCs w:val="24"/>
          <w:u w:val="single"/>
          <w:rtl w:val="true"/>
        </w:rPr>
        <w:t>ארגו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לל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ל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ש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סתדר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כללית</w:t>
      </w:r>
      <w:r>
        <w:rPr>
          <w:rFonts w:cs="David"/>
          <w:sz w:val="24"/>
          <w:szCs w:val="24"/>
          <w:u w:val="single"/>
          <w:rtl w:val="true"/>
        </w:rPr>
        <w:t>)</w:t>
        <w:br/>
      </w:r>
      <w:bookmarkStart w:id="13" w:name="OLE_LINK44"/>
      <w:bookmarkStart w:id="14" w:name="OLE_LINK43"/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תד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אומ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ווזיוניס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יו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ציאליס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ג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דרותית</w:t>
      </w:r>
      <w:r>
        <w:rPr>
          <w:rFonts w:cs="David"/>
          <w:sz w:val="24"/>
          <w:szCs w:val="24"/>
          <w:rtl w:val="true"/>
        </w:rPr>
        <w:t xml:space="preserve">: 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ק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"</w:t>
      </w:r>
      <w:r>
        <w:rPr>
          <w:rFonts w:cs="David"/>
          <w:sz w:val="24"/>
          <w:sz w:val="24"/>
          <w:szCs w:val="24"/>
          <w:rtl w:val="true"/>
        </w:rPr>
        <w:t>קוביי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לי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כל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פליק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ר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ב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מ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לונט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נ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יברסיט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ס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מ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פ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י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ינ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  <w:lang w:val="en-US" w:eastAsia="en-US"/>
        </w:rPr>
      </w:pPr>
      <w:r>
        <w:rPr>
          <w:rFonts w:cs="David"/>
          <w:color w:val="FF0000"/>
          <w:sz w:val="24"/>
          <w:szCs w:val="24"/>
          <w:u w:val="single"/>
          <w:rtl w:val="true"/>
          <w:lang w:val="en-US" w:eastAsia="en-US"/>
        </w:rPr>
      </w:r>
      <w:bookmarkEnd w:id="13"/>
      <w:bookmarkEnd w:id="14"/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המעבידים</w:t>
      </w:r>
      <w:r>
        <w:rPr>
          <w:rFonts w:cs="David"/>
          <w:color w:val="FF0000"/>
          <w:sz w:val="24"/>
          <w:szCs w:val="24"/>
          <w:u w:val="single"/>
          <w:rtl w:val="true"/>
          <w:lang w:val="en-US" w:eastAsia="en-US"/>
        </w:rPr>
        <w:t>/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המעסיקים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ביחס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העבודה</w:t>
      </w:r>
      <w:r>
        <w:rPr>
          <w:rFonts w:cs="David"/>
          <w:color w:val="FF0000"/>
          <w:sz w:val="24"/>
          <w:szCs w:val="24"/>
          <w:u w:val="single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</w:rPr>
        <w:t>כ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יר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ות</w:t>
      </w:r>
      <w:r>
        <w:rPr>
          <w:rFonts w:cs="David"/>
          <w:sz w:val="24"/>
          <w:szCs w:val="24"/>
          <w:rtl w:val="true"/>
        </w:rPr>
        <w:t>: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אופיי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רא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סי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ט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גנ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רג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4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סיב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וניברסאלי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הסיב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sz w:val="24"/>
          <w:szCs w:val="24"/>
          <w:u w:val="single"/>
          <w:rtl w:val="true"/>
        </w:rPr>
        <w:t>-</w:t>
      </w:r>
      <w:r>
        <w:rPr>
          <w:rFonts w:cs="David"/>
          <w:sz w:val="24"/>
          <w:szCs w:val="24"/>
          <w:u w:val="single"/>
        </w:rPr>
        <w:t>5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יחודי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ישראל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  <w:lang w:val="en-US" w:eastAsia="en-US"/>
        </w:rPr>
        <w:t>5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בי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ברתית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כלית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סק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הד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אופרטיב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מש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חל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וציאליסטי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לקטיב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י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בי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זו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ט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תק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קש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פש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ר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ב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ט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נטרס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שפ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ה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ש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צ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ג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ותפ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שלה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סיק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ג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ה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ת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בי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ע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פש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ע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ח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קבל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חלט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לאומ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וגמ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ורומיםהמקב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לט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David"/>
          <w:sz w:val="24"/>
          <w:szCs w:val="24"/>
          <w:rtl w:val="true"/>
          <w:lang w:val="en-US" w:eastAsia="en-US"/>
        </w:rPr>
        <w:t>:</w:t>
        <w:br/>
      </w: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מ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תי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ר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מ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חלץ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י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ע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שיתו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ול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ט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ומננ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ש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</w: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וס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יט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ומ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וס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ק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וציאלי</w:t>
      </w:r>
      <w:r>
        <w:rPr>
          <w:rFonts w:cs="David"/>
          <w:sz w:val="24"/>
          <w:szCs w:val="24"/>
          <w:rtl w:val="true"/>
          <w:lang w:val="en-US" w:eastAsia="en-US"/>
        </w:rPr>
        <w:t>-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שו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מנ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ו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וס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שלחת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וכ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ע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ש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ציג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זכ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ו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גו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של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ט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צ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ט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ד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תו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ט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ומי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</w: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ה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ב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ש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ופ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ציד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ציג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ומל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עי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נ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רכ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ר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ע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ח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רע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ז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ב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צ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די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פ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מ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עב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תק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י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פ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ט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לב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u w:val="single"/>
          <w:lang w:val="en-US" w:eastAsia="en-US"/>
        </w:rPr>
        <w:t>9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מ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וש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רגו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David"/>
          <w:sz w:val="24"/>
          <w:szCs w:val="24"/>
          <w:u w:val="single"/>
          <w:rtl w:val="true"/>
        </w:rPr>
        <w:t xml:space="preserve">? </w:t>
      </w:r>
      <w:r>
        <w:rPr>
          <w:rFonts w:cs="David"/>
          <w:sz w:val="24"/>
          <w:sz w:val="24"/>
          <w:szCs w:val="24"/>
          <w:u w:val="single"/>
          <w:rtl w:val="true"/>
        </w:rPr>
        <w:t>תפקיד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רגו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קיד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נקצ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ת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ר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יד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תרח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זור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נקצ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עוץ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ק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וו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יע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ארגו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שראל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ל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יא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רגו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ל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עשיי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ש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ל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בל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נ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טוח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אכ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עשי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יר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מ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ניקיון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לומנ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ח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כר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ימו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רגו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דפק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פע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חינה</w:t>
      </w:r>
      <w:r>
        <w:rPr>
          <w:rFonts w:ascii="Wingdings" w:hAnsi="Wingdings" w:eastAsia="Wingdings" w:cs="Wingdings"/>
          <w:sz w:val="24"/>
          <w:sz w:val="24"/>
          <w:szCs w:val="24"/>
        </w:rPr>
        <w:t></w:t>
      </w:r>
      <w:r>
        <w:rPr>
          <w:rFonts w:cs="David"/>
          <w:sz w:val="24"/>
          <w:szCs w:val="24"/>
          <w:rtl w:val="true"/>
        </w:rPr>
        <w:t xml:space="preserve">): 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חב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David"/>
          <w:sz w:val="24"/>
          <w:szCs w:val="24"/>
          <w:rtl w:val="true"/>
        </w:rPr>
        <w:t>).</w:t>
        <w:br/>
      </w:r>
      <w:r>
        <w:rPr>
          <w:rFonts w:cs="David"/>
          <w:sz w:val="24"/>
          <w:sz w:val="24"/>
          <w:szCs w:val="24"/>
          <w:rtl w:val="true"/>
        </w:rPr>
        <w:t>ה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ט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מעסיקים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ציבוריים</w:t>
      </w:r>
      <w:r>
        <w:rPr>
          <w:rFonts w:cs="David"/>
          <w:color w:val="FF0000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ו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ות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טמצ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קט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טח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ע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וניות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לי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ס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ציבורי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בע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ה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 w:val="24"/>
          <w:szCs w:val="24"/>
          <w:rtl w:val="true"/>
        </w:rPr>
        <w:t>מש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טיו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אגיד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שו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ס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שמ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שלת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שלטו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קומ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ר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י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מוסד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שכל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גבוה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יטאו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עמות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מוסד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ל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וונ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ווח</w:t>
      </w:r>
      <w:r>
        <w:rPr>
          <w:rFonts w:cs="David"/>
          <w:sz w:val="24"/>
          <w:szCs w:val="24"/>
          <w:u w:val="single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פולי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פור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David"/>
          <w:sz w:val="24"/>
          <w:szCs w:val="24"/>
          <w:rtl w:val="true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רי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י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עמו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וכלוס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ו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די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0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יצג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סיק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ציבוריים</w:t>
      </w:r>
      <w:r>
        <w:rPr>
          <w:rFonts w:cs="David"/>
          <w:sz w:val="24"/>
          <w:szCs w:val="24"/>
          <w:u w:val="single"/>
          <w:rtl w:val="true"/>
        </w:rPr>
        <w:t xml:space="preserve">? / </w:t>
      </w:r>
      <w:r>
        <w:rPr>
          <w:rFonts w:cs="David"/>
          <w:sz w:val="24"/>
          <w:sz w:val="24"/>
          <w:szCs w:val="24"/>
          <w:u w:val="single"/>
          <w:rtl w:val="true"/>
        </w:rPr>
        <w:t>מ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קבל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חלטות</w:t>
      </w:r>
      <w:r>
        <w:rPr>
          <w:rFonts w:cs="David"/>
          <w:sz w:val="24"/>
          <w:szCs w:val="24"/>
          <w:u w:val="single"/>
          <w:rtl w:val="true"/>
        </w:rPr>
        <w:t>?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מ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ו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מ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דומיננ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ס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כ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סמכוי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ו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צי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צמ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משלת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ת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מ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עש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בא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י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ס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ו</w:t>
      </w:r>
      <w:r>
        <w:rPr>
          <w:rFonts w:cs="David"/>
          <w:color w:val="FF0000"/>
          <w:sz w:val="24"/>
          <w:szCs w:val="24"/>
          <w:u w:val="single"/>
          <w:rtl w:val="true"/>
        </w:rPr>
        <w:t>"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קיבוצי</w:t>
      </w:r>
      <w:r>
        <w:rPr>
          <w:rFonts w:cs="David"/>
          <w:color w:val="FF0000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למנ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פיינים</w:t>
      </w:r>
      <w:r>
        <w:rPr>
          <w:rFonts w:cs="David"/>
          <w:sz w:val="24"/>
          <w:szCs w:val="24"/>
          <w:rtl w:val="true"/>
          <w:lang w:val="en-US" w:eastAsia="en-US"/>
        </w:rPr>
        <w:t>:</w:t>
        <w:br/>
      </w: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ארגנות</w:t>
      </w:r>
      <w:r>
        <w:rPr>
          <w:rFonts w:cs="David"/>
          <w:sz w:val="24"/>
          <w:szCs w:val="24"/>
          <w:rtl w:val="true"/>
          <w:lang w:val="en-US" w:eastAsia="en-US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אג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ית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ז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שב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בוצ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ות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נ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קב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ד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ד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עש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בוצ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מ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ציג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עמ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בי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ד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ד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ט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ביע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כ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מו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ח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תנ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ד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ציג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ת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ישו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י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ויי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תי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גדרה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מד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ה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מש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בי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למ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הכ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פתוח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מש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ח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נ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וג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ו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ס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פ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גב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ש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פ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נ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די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בי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גו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י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ץ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נה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צו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פש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סי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יק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ניה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ויכוח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קומו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ביחס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לד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ת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ער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שלת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של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פ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מ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בו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ס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רכ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פש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צורך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חקיק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יכ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תד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טע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קבו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טע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רי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גבי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ויכוח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ניצח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ר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ח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ג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בי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סדיר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צ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ד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כ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ג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מל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ד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ק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לחוק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מג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נצנזיו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ח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תד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סוציאל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ג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גנ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שכ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כ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נימו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עו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מנוח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פיצוי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פיטורי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ש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ע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קיד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ג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כ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מ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ג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וג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ו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נ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תר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ו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פס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  <w:t>*</w:t>
      </w:r>
      <w:r>
        <w:rPr>
          <w:rFonts w:cs="David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חוק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סדי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בע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כ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ח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כ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חש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מד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תער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תער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פג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כ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לוש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חוקים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מסדי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מ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שוב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סכסוכ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י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די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גד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מ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מ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נהג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ער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וצ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ת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ר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צ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ז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ב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ער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די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הלי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צמ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שוב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סכסוכ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ב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נהג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כס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ב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מצ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פ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ב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טר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רז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בית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צ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לכ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ת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כך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נגנ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תר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סוך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גנ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וו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ש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ו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ז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ר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מ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ש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פיכ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ו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שימו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שות</w:t>
      </w:r>
      <w:r>
        <w:rPr>
          <w:rFonts w:cs="David"/>
          <w:sz w:val="24"/>
          <w:szCs w:val="24"/>
          <w:rtl w:val="true"/>
          <w:lang w:val="en-US" w:eastAsia="en-US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י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די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ב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מ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תער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ס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העניש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מ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תער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סוג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סו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ימ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תער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כסו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שו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רשנ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ל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ב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ש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ל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רש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פ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נס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צ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ז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ז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שבית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גי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ציבור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u w:val="single"/>
          <w:lang w:val="en-US" w:eastAsia="en-US"/>
        </w:rPr>
        <w:t>11</w:t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  <w:lang w:val="en-US" w:eastAsia="en-US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משא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בסקטור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  <w:lang w:val="en-US" w:eastAsia="en-US"/>
        </w:rPr>
        <w:t>הפרטי</w:t>
      </w:r>
      <w:r>
        <w:rPr>
          <w:rFonts w:cs="David"/>
          <w:color w:val="FF0000"/>
          <w:sz w:val="24"/>
          <w:szCs w:val="24"/>
          <w:u w:val="single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גז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חי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תמק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נ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פשר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חי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בו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ור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מוכ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כול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וסי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ט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רוע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ש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ציונ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ג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מ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תת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לוש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רמו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ן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אר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וצא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קר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סגר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בי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שב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שכ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א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רגו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לכל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א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ג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ש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ג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תת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נפ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שי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נ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ת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ט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מל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כ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מ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ה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מקיפ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וקח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שב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לש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ענפ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וצא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נפ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ענפ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פ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ח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וב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וספ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ק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נף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ו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נף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נ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לונא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יצג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אחד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ו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ייצ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רוח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פעל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וצא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פע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קר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ו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ה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דו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נ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וספ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וו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ק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וח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יצו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נהל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יצג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צמה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bookmarkStart w:id="15" w:name="OLE_LINK10"/>
      <w:bookmarkStart w:id="16" w:name="OLE_LINK9"/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אשו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תו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ליש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יגו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קר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וחד</w:t>
      </w:r>
      <w:bookmarkEnd w:id="15"/>
      <w:bookmarkEnd w:id="16"/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סד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י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פש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ד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טב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ינו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בי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ו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ער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ד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ת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פש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חוק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וצ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ז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ס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לי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יג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קצוע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ד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ר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ח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ומ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נ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תוק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משפ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ג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ח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מ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ריכ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תק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נ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סק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ט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תהי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תביע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יצוגי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צ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בו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רכ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נתמלאו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ו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כלל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פור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ב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)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ומט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ד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וונ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ד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ד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יניי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י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ות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ו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ט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ל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פו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מגמות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ביזו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במשא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יז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Cs w:val="24"/>
          <w:lang w:val="en-US" w:eastAsia="en-US"/>
        </w:rPr>
        <w:t>20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חרו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שג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עסיק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ו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בוז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כ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יקר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ניה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ג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יק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פעל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רד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ו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מפ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מ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ת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תוצ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לח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ת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מ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ליונ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בד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שיבותן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צ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ענפ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נה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שו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טמצ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נפ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ע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נעלמ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נ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וצ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וח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עסיקים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שרא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ע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נפ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 w:val="24"/>
          <w:szCs w:val="24"/>
          <w:rtl w:val="true"/>
          <w:lang w:val="en-US" w:eastAsia="en-US"/>
        </w:rPr>
        <w:t>לגב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נ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ב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שא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די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י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ית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י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ו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לו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חד</w:t>
      </w:r>
      <w:r>
        <w:rPr>
          <w:rFonts w:cs="David"/>
          <w:sz w:val="24"/>
          <w:szCs w:val="24"/>
          <w:rtl w:val="true"/>
          <w:lang w:val="en-US" w:eastAsia="en-US"/>
        </w:rPr>
        <w:t>):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lang w:val="en-US" w:eastAsia="en-US"/>
        </w:rPr>
        <w:t>1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תוספ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וק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צ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ייק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י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ד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ובי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גיע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שכ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וספ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וק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יר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ר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יא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שכר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מע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צ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יק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Cs w:val="24"/>
          <w:lang w:val="en-US" w:eastAsia="en-US"/>
        </w:rPr>
        <w:t>2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חז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וצאו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נסיע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עבוד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Cs w:val="24"/>
          <w:lang w:val="en-US" w:eastAsia="en-US"/>
        </w:rPr>
        <w:t>3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גובה</w:t>
      </w:r>
      <w:r>
        <w:rPr>
          <w:rFonts w:cs="David"/>
          <w:b/>
          <w:bCs/>
          <w:sz w:val="24"/>
          <w:szCs w:val="24"/>
          <w:rtl w:val="true"/>
          <w:lang w:val="en-US" w:eastAsia="en-US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לו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ברא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גי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ברא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ופ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וב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Cs w:val="24"/>
          <w:lang w:val="en-US" w:eastAsia="en-US"/>
        </w:rPr>
        <w:t>4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פנסי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cs="David"/>
          <w:sz w:val="24"/>
          <w:szCs w:val="24"/>
          <w:rtl w:val="true"/>
          <w:lang w:val="en-US" w:eastAsia="en-US"/>
        </w:rPr>
        <w:t xml:space="preserve">- </w:t>
      </w:r>
      <w:r>
        <w:rPr>
          <w:rFonts w:cs="David"/>
          <w:sz w:val="24"/>
          <w:szCs w:val="24"/>
          <w:lang w:val="en-US" w:eastAsia="en-US"/>
        </w:rPr>
        <w:t>2008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עש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נס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יכו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נס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ש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קב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קיק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סכ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חלט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ש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רא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תוצא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עומ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פ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צמ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בחינ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שיבותו</w:t>
      </w:r>
      <w:r>
        <w:rPr>
          <w:rFonts w:cs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צווי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הרחבה</w:t>
      </w:r>
      <w:r>
        <w:rPr>
          <w:rFonts w:cs="David"/>
          <w:sz w:val="24"/>
          <w:szCs w:val="24"/>
          <w:u w:val="single"/>
          <w:rtl w:val="true"/>
          <w:lang w:val="en-US" w:eastAsia="en-US"/>
        </w:rPr>
        <w:br/>
      </w:r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כנס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סדי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הליכ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ש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קר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וזמת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קש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שא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רח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מש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ו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נפ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נף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ו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פוע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סכ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אורג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Cs w:val="24"/>
          <w:rtl w:val="true"/>
          <w:lang w:val="en-US" w:eastAsia="en-US"/>
        </w:rPr>
        <w:br/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ו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אש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אורג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ג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י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ציבור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ג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ו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חוק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תו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גד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י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צ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נית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רצי</w:t>
      </w:r>
      <w:r>
        <w:rPr>
          <w:rFonts w:cs="David"/>
          <w:b/>
          <w:bCs/>
          <w:sz w:val="24"/>
          <w:szCs w:val="24"/>
          <w:rtl w:val="true"/>
          <w:lang w:val="en-US" w:eastAsia="en-US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מע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ל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ח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ירגונ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י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וחד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יבוצי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מצע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כול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ב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הסקטו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פרט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ציבור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יפ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ק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ף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ע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ל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כמ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סקט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סכמ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יבוצ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יוחד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יבורי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מה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והבים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הרחבה</w:t>
      </w:r>
      <w:r>
        <w:rPr>
          <w:rFonts w:cs="David"/>
          <w:b/>
          <w:bCs/>
          <w:sz w:val="24"/>
          <w:szCs w:val="24"/>
          <w:rtl w:val="true"/>
          <w:lang w:val="en-US" w:eastAsia="en-US"/>
        </w:rPr>
        <w:t>?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גב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ונצנזוס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י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צד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חס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בוד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ו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צו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רח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ממשל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הט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רמ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רצ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ענפי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ה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ענף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ד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ינימלי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רגוני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עיק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הסתדר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ג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י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יבו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רוויח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בי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טב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ויימ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וצ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כיו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מ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רוצ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ה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ארגו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ה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ות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צריך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עובד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וספ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תחר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ב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ו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ייב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ת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ן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עסיק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מאורג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וייב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סכ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מעונייני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יצ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צ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רחב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כול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תנו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רק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די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א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היו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פריירים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  <w:lang w:val="en-US" w:eastAsia="en-US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US" w:eastAsia="en-US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u w:val="single"/>
          <w:lang w:val="en-US" w:eastAsia="en-US"/>
        </w:rPr>
        <w:t>12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en-US"/>
        </w:rPr>
        <w:t>לסיכום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קצ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ד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כה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ל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י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וצדוראלי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דבר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פרוצדואליים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דבר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הותי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נוג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טה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ו</w:t>
      </w:r>
      <w:r>
        <w:rPr>
          <w:rFonts w:cs="David"/>
          <w:color w:val="FF0000"/>
          <w:sz w:val="24"/>
          <w:szCs w:val="24"/>
          <w:u w:val="single"/>
          <w:rtl w:val="true"/>
        </w:rPr>
        <w:t>"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מ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קיבוצ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סקטור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בי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גיל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בש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מ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א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יאו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ציפ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ב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א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פ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ט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ז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ירו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ונא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וו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ר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ונא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ונ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דפוק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א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פ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יבור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קב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ב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צי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שפע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ופוליסט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לי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צמיד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בוצ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הצמ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מ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מ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קבל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חלטות</w:t>
      </w:r>
      <w:r>
        <w:rPr>
          <w:rFonts w:cs="David"/>
          <w:sz w:val="24"/>
          <w:szCs w:val="24"/>
          <w:u w:val="single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מ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ות</w:t>
      </w:r>
      <w:r>
        <w:rPr>
          <w:rFonts w:cs="David"/>
          <w:sz w:val="24"/>
          <w:szCs w:val="24"/>
          <w:rtl w:val="true"/>
        </w:rPr>
        <w:t xml:space="preserve">?!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ק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</w:rPr>
      </w:pPr>
      <w:r>
        <w:rPr>
          <w:rFonts w:cs="David"/>
          <w:color w:val="FF000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סכסוכ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עבודה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ער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קדימות</w:t>
      </w:r>
      <w:r>
        <w:rPr>
          <w:rFonts w:cs="David"/>
          <w:sz w:val="24"/>
          <w:szCs w:val="24"/>
          <w:u w:val="single"/>
          <w:rtl w:val="true"/>
        </w:rPr>
        <w:t>:</w:t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הליך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י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י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איז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סוג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סכסוכ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בוד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יימים</w:t>
      </w:r>
      <w:r>
        <w:rPr>
          <w:rFonts w:cs="David"/>
          <w:sz w:val="24"/>
          <w:szCs w:val="24"/>
          <w:u w:val="single"/>
          <w:rtl w:val="true"/>
        </w:rPr>
        <w:t xml:space="preserve">?  </w:t>
      </w:r>
      <w:r>
        <w:rPr>
          <w:rFonts w:cs="David"/>
          <w:sz w:val="24"/>
          <w:szCs w:val="24"/>
          <w:u w:val="single"/>
        </w:rPr>
        <w:t>2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ריטריונ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ו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כסוך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סוך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בחנ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2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קופ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ופ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ע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ופ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תע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אל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תשובות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כ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ערה</w:t>
      </w:r>
      <w:r>
        <w:rPr>
          <w:rFonts w:cs="David"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 w:val="24"/>
          <w:szCs w:val="24"/>
          <w:u w:val="single"/>
          <w:rtl w:val="true"/>
        </w:rPr>
        <w:t>אי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ימו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נש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שבית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בחינ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חיד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</w:rPr>
      </w:pPr>
      <w:r>
        <w:rPr>
          <w:rFonts w:cs="David"/>
          <w:color w:val="FF000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</w:rPr>
      </w:pPr>
      <w:r>
        <w:rPr>
          <w:rFonts w:cs="David"/>
          <w:color w:val="FF000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כלל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תנהגות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סכסוך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עבודה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יש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>"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ר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ס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י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ופ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מ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2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נגנ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סכמ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תיווך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י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הל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פ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ו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ו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ת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ו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תר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תו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בורר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י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ופ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חי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סיק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מנגנו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וסף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עוגן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חוק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b/>
          <w:bCs/>
          <w:sz w:val="24"/>
          <w:szCs w:val="24"/>
        </w:rPr>
        <w:t>3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יש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כסו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ש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כמ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ו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דד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מל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ס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צי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מל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ו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רצ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ב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ל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ס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מנגנו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וספ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עוג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וק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י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ו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אשי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ופ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ש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ש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כ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מיש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יטטית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פריטט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יו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ט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יט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ק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בלות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מ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צי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על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3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ש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ר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בור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יכוח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מ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פל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סתדר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תנג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נימוק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ימין</w:t>
      </w:r>
      <w:r>
        <w:rPr>
          <w:rFonts w:cs="David"/>
          <w:sz w:val="24"/>
          <w:szCs w:val="24"/>
          <w:rtl w:val="true"/>
        </w:rPr>
        <w:t>: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ק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ר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מ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ד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רש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</w:t>
      </w:r>
      <w:r>
        <w:rPr>
          <w:rFonts w:cs="David"/>
          <w:sz w:val="24"/>
          <w:szCs w:val="24"/>
          <w:rtl w:val="true"/>
        </w:rPr>
        <w:t>.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מ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נימוק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שמאל</w:t>
      </w:r>
      <w:r>
        <w:rPr>
          <w:rFonts w:cs="David"/>
          <w:sz w:val="24"/>
          <w:szCs w:val="24"/>
          <w:rtl w:val="true"/>
        </w:rPr>
        <w:t>: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ד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השמ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ת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ה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ונ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צ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מצע</w:t>
      </w:r>
      <w:r>
        <w:rPr>
          <w:rFonts w:cs="David"/>
          <w:sz w:val="24"/>
          <w:szCs w:val="24"/>
          <w:rtl w:val="true"/>
        </w:rPr>
        <w:t>"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ב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ת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נ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ב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נ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כרי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ס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כ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5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ס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ל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יק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השבת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גן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עב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ב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ב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ב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7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ק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פש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טלקי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ג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ב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יצ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ב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ו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סו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בת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נג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שביתות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פ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א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א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פ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ע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רו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בי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מע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ו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המושג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עוצמ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ביתה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ק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כיח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ו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קף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ך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ב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פ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פרטה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נה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מד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הפרט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למ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טוב</w:t>
      </w:r>
      <w:r>
        <w:rPr>
          <w:rFonts w:cs="David"/>
          <w:b/>
          <w:bCs/>
          <w:sz w:val="24"/>
          <w:szCs w:val="24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מ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יכ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עבר</w:t>
      </w:r>
      <w:r>
        <w:rPr>
          <w:rFonts w:cs="David"/>
          <w:sz w:val="24"/>
          <w:szCs w:val="24"/>
          <w:rtl w:val="true"/>
        </w:rPr>
        <w:t>?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בו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ג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הל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כ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ור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ור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יפ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י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י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תנ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ט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ט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סכמ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דור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color w:val="FF0000"/>
          <w:sz w:val="24"/>
          <w:szCs w:val="24"/>
          <w:u w:val="single"/>
          <w:rtl w:val="true"/>
        </w:rPr>
        <w:t>'</w:t>
      </w:r>
      <w:r>
        <w:rPr>
          <w:rFonts w:cs="David"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ופ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ascii="Wingdings" w:hAnsi="Wingdings" w:eastAsia="Wingdings" w:cs="Wingdings"/>
          <w:sz w:val="24"/>
          <w:sz w:val="24"/>
          <w:szCs w:val="24"/>
        </w:rPr>
        <w:t>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ה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ר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ס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ח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u w:val="single"/>
          <w:rtl w:val="true"/>
        </w:rPr>
        <w:t>מט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הו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ו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פ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צ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עוב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ת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צ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צ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עביד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רוו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David"/>
          <w:sz w:val="24"/>
          <w:szCs w:val="24"/>
          <w:rtl w:val="true"/>
        </w:rPr>
        <w:t xml:space="preserve">. 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)</w:t>
        <w:br/>
        <w:t xml:space="preserve">*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יחסי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העבודה</w:t>
      </w:r>
      <w:r>
        <w:rPr>
          <w:rFonts w:cs="Calibri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בהיי</w:t>
      </w:r>
      <w:r>
        <w:rPr>
          <w:rFonts w:cs="David"/>
          <w:color w:val="FF0000"/>
          <w:sz w:val="24"/>
          <w:szCs w:val="24"/>
          <w:u w:val="single"/>
          <w:rtl w:val="true"/>
        </w:rPr>
        <w:t>-</w:t>
      </w:r>
      <w:r>
        <w:rPr>
          <w:rFonts w:cs="David"/>
          <w:color w:val="FF0000"/>
          <w:sz w:val="24"/>
          <w:sz w:val="24"/>
          <w:szCs w:val="24"/>
          <w:u w:val="single"/>
          <w:rtl w:val="true"/>
        </w:rPr>
        <w:t>טק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פיינ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ת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כנולוג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יטח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EMPLOYABILITY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רג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סטרט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ג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כנולוג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ר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ס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סוק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ו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טרת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י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וי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צירת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תג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רו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מו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ונ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פצ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ז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u w:val="single"/>
          <w:rtl w:val="true"/>
        </w:rPr>
        <w:t>יחס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>:</w:t>
        <w:br/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כנול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רות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סטרטג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י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רגנ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ש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ה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נ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י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נ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ט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ל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ה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לופ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וה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עז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ק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ו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ארגנים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מבחן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יק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.</w:t>
      </w:r>
      <w:bookmarkEnd w:id="1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7410</wp:posOffset>
                </wp:positionH>
                <wp:positionV relativeFrom="paragraph">
                  <wp:posOffset>231775</wp:posOffset>
                </wp:positionV>
                <wp:extent cx="1387475" cy="439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הצלחה</w:t>
                            </w:r>
                            <w:r>
                              <w:rPr>
                                <w:rFonts w:cs="David"/>
                                <w:sz w:val="36"/>
                                <w:szCs w:val="36"/>
                                <w:rtl w:val="true"/>
                              </w:rPr>
                              <w:t xml:space="preserve">!!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34.6pt;mso-wrap-distance-left:9.05pt;mso-wrap-distance-right:9.05pt;mso-wrap-distance-top:0pt;mso-wrap-distance-bottom:0pt;margin-top:18.25pt;mso-position-vertical-relative:text;margin-left:3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David"/>
                          <w:sz w:val="36"/>
                          <w:sz w:val="36"/>
                          <w:szCs w:val="36"/>
                          <w:rtl w:val="true"/>
                        </w:rPr>
                        <w:t>בהצלחה</w:t>
                      </w:r>
                      <w:r>
                        <w:rPr>
                          <w:rFonts w:cs="David"/>
                          <w:sz w:val="36"/>
                          <w:szCs w:val="36"/>
                          <w:rtl w:val="true"/>
                        </w:rPr>
                        <w:t xml:space="preserve">!!!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cs="Times New Roman"/>
    </w:rPr>
  </w:style>
  <w:style w:type="character" w:styleId="Style16">
    <w:name w:val="כותרת תחתונה תו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47:00Z</dcterms:created>
  <dc:creator>Gal</dc:creator>
  <dc:description/>
  <cp:keywords/>
  <dc:language>en-US</dc:language>
  <cp:lastModifiedBy>Actv-Tec</cp:lastModifiedBy>
  <dcterms:modified xsi:type="dcterms:W3CDTF">2012-10-15T10:47:00Z</dcterms:modified>
  <cp:revision>2</cp:revision>
  <dc:subject/>
  <dc:title/>
</cp:coreProperties>
</file>